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6"/>
          <w:lang w:val="en-US" w:eastAsia="en-US"/>
        </w:rPr>
      </w:pPr>
      <w:r>
        <w:rPr>
          <w:sz w:val="46"/>
          <w:lang w:val="en-US" w:eastAsia="en-US"/>
        </w:rPr>
        <w:t>Ներածություն</w:t>
      </w:r>
    </w:p>
    <w:p>
      <w:pPr>
        <w:pStyle w:val="Normal"/>
        <w:rPr>
          <w:sz w:val="38"/>
          <w:lang w:val="en-US" w:eastAsia="en-US"/>
        </w:rPr>
      </w:pPr>
      <w:r>
        <w:rPr>
          <w:sz w:val="38"/>
          <w:lang w:val="en-US" w:eastAsia="en-US"/>
        </w:rPr>
      </w:r>
    </w:p>
    <w:p>
      <w:pPr>
        <w:pStyle w:val="Normal"/>
        <w:rPr/>
      </w:pPr>
      <w:r>
        <w:rPr>
          <w:sz w:val="26"/>
          <w:lang w:val="en-US" w:eastAsia="en-US"/>
        </w:rPr>
        <w:t>Մեծ  քանակությամբ  ընդհանուր  տվյալների  կարող  են  օգտագործվել  բազմաթիվ  անգամ: Այդ  դեպքում  առանձին  շահագործողներ  չեն  իրականացնում  տվյալների  ինքնուրույն  նախապատրաստում,  այլ  ստեղծում  են  համատեղ  պահարանմ  որը  կոչվում  է  տվյալների  բազա    և  իրականացնում  են  մշակում  ինչ  որ  համակարգային  միջավայրի  շրջանակներիում,  որը  բավարարում  է  տարաբնույթ  պահանջմունքներին:  Համակարգային  միջավայրը  ապահովում  է  ՏԲՂՀ   ( Տվյալների  բազայի  ղեկավարման համակարգ) ,  որոնցից  են  MS-Access,  Visual  FoxPro,  SQL  Server,  Oracle:</w: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Տվյալների  բազան  կառուցվում  է  ինչ-որ  մոդելի  համապատասխան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t>Գոյություն  ունեն  5  մոդելներ`  Ֆայլային,  ցանցային,  ռելացիոն  և  օբյեկտային:  Իրական աշխարհը,  որը  պետք  է  արտացոլվի  տվյալների  բազայում ,  անվանում են  առարկայական  տիրույթ,  որն  էլ  հանդիսանում  է   ինֆորմացիոն  տարածության  մաս:  Վերջինս  պայմանականորեն  կարելի  է  բաժանել  5  դասի` չկառուցվածքավորված,  կառուցվածքավորված,  ձևայինացված,  մեքենայակառուցվածքավորված  ինֆորմացիոն  տարածություններ:</w:t>
      </w:r>
    </w:p>
    <w:p>
      <w:pPr>
        <w:pStyle w:val="Normal"/>
        <w:rPr>
          <w:sz w:val="26"/>
          <w:lang w:val="en-US" w:eastAsia="en-US"/>
        </w:rPr>
      </w:pPr>
      <w:r>
        <w:rPr>
          <w:rFonts w:eastAsia="Sylfaen"/>
          <w:sz w:val="26"/>
          <w:lang w:val="en-US" w:eastAsia="en-US"/>
        </w:rPr>
        <w:t xml:space="preserve">   </w:t>
      </w:r>
      <w:r>
        <w:rPr>
          <w:sz w:val="26"/>
          <w:lang w:val="en-US" w:eastAsia="en-US"/>
        </w:rPr>
        <w:t>Տվյալների  բազան  պետք  է  բավարարի  տվյալների  հսկվող  ավելցուկության,  անկախության  և   ամբողջականության  պահանջմունքներին,  ինչպես  նաև  հաշվի  առնի նրա  շահագործողի  ինֆորմացիոն  պահանջմունքները:  Տվյալների  ռելացիոն  մոդելները  տարբերվում  են  ցանցային  և  հիերարխիկ  մոդելներից  տվյալների  կառուցվածքի  պարզությամբ,  շահագործողի  համար  հարմար  աղյուսակային  ներկայացմամբ,  որոնք  պետք  է  բավարարեն  նորմալացման  պահանջներին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t>Ընդհանրապես  համակարգի  հետազոտման  կարևոր  և  ճիշտ  մեթոդը  մոդելավորման  մեթոդն  է,  որի  կիրառման  դեպքում  հետազոտվող  օբյեկտը  փոխարինվում  է  մոդելով:</w:t>
      </w:r>
    </w:p>
    <w:p>
      <w:pPr>
        <w:pStyle w:val="Normal"/>
        <w:rPr>
          <w:sz w:val="26"/>
          <w:lang w:val="en-US" w:eastAsia="en-US"/>
        </w:rPr>
      </w:pPr>
      <w:r>
        <w:rPr>
          <w:rFonts w:eastAsia="Sylfaen"/>
          <w:sz w:val="26"/>
          <w:lang w:val="en-US" w:eastAsia="en-US"/>
        </w:rPr>
        <w:t xml:space="preserve">   </w:t>
      </w:r>
      <w:r>
        <w:rPr>
          <w:sz w:val="26"/>
          <w:lang w:val="en-US" w:eastAsia="en-US"/>
        </w:rPr>
        <w:t>Դա  նշանակում  է,  որ  այն  վերածվում  է  մի   քանի  այլ  օբյեկտների,  որոնք  պահպանում  են  իրական  օբյեկտի  հատկությունները  և  ավելի  հարմար  են  թե  հետազորտման  ,  թե  օգտագործման  համար:</w:t>
      </w:r>
    </w:p>
    <w:p>
      <w:pPr>
        <w:pStyle w:val="Normal"/>
        <w:rPr>
          <w:sz w:val="26"/>
          <w:lang w:val="en-US" w:eastAsia="en-US"/>
        </w:rPr>
      </w:pPr>
      <w:r>
        <w:rPr>
          <w:rFonts w:eastAsia="Sylfaen"/>
          <w:sz w:val="26"/>
          <w:lang w:val="en-US" w:eastAsia="en-US"/>
        </w:rPr>
        <w:t xml:space="preserve">   </w:t>
      </w:r>
      <w:r>
        <w:rPr>
          <w:sz w:val="26"/>
          <w:lang w:val="en-US" w:eastAsia="en-US"/>
        </w:rPr>
        <w:t>Տվյալների ցանկացած  բազայի  միջուկը  տվյալների   մոդելն  է,  տվյալների  բազայի  կառավարման  համակարգը  հիմնվում  է  հիերարխիկ  ( Ստորակարգային ) ցանցային  և  ռելացիոն  մոդելների  վրա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clear" w:pos="720"/>
          <w:tab w:val="center" w:pos="4279" w:leader="none"/>
          <w:tab w:val="left" w:pos="475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center" w:pos="4279" w:leader="none"/>
          <w:tab w:val="left" w:pos="4755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lang w:val="en-US" w:eastAsia="en-US"/>
        </w:rPr>
        <w:t>3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Տվյալների  տրամաբանական  կազմակերպումը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t>Տվյալների  կազմակերպումը  ներմեքենայական  միջավայրում  բնութագրվում   է  2  մակարդակով  ` տրամաբանական  և  ֆիզիկական: Տվյալների  ֆիզիկական  կազմակերպումը  որոշում  է  տվյալների  մեքենայական  կրիչների  վրա  անմիջական  տեղադրման  եղանակով:  Ժամանակակից  կիրառական  ծրագրային  միջոցների  կազմակերպման  այդ  մակարդակը  ապահովում  են  ավտոմատ,  առանց  շահագործողի  միջամտությամբ:  Շահագործողը,  որպես  օրենք, առաջնորդվում  է  կիրառական  ծրագրերում  և  ունիվերսալ  ծրագրային  միջոցներում  տվյալների  տրամաբանական  կազմակերպման  մասին  պատկերացումներում:   Տվյալների  տրամաբանական  կազմակերպման  մեթոդը  որոշվում  է  օգտագործվող  տվյալների  կառուցվածքի  տիպով  և  մոդելի  տեսակով,  որը ապահովվում  է  ծրագրային  միջոցով:  Տվյալների  մոդելները  դրանք  փոխկապակցված  տվյալների  կառուցվածքների  և  այդ  կառուցվածքների  վրա  գործողությունների  համախմբություն  է:  Մոդելի  տեսակը  և  նրանում  օգտագործվող  տվյալների  կառուցվածքի  տիպերը  արտացոլում  են  տվյալների  կազմակերպման  և  մշակման  գաղարախոսությունը (կոնսեպցիա),  որը  օգտագործվում  է  ՏԲՂՀ-ում  և  աջակցվում  է  մոդելին  կամ  ծրագրավորման  համակարգի  լեզվին,  որով  ստեղծվում  է  տվյալների  մշակման  կիրառական  ծրագիրը:  Կարևոր  է  նշել,  որ  նույն  ինֆորմացիայի  ներմեքենայական  տեղադրման  համար  կարող  է   օգտագործվել  տարբեր  կառուցվածքներ   և  տվյալների  մոդելներ:  Նրանց  ընտրություն  տրվում  է  շահագործողի  վրա,  որը  ստեղծում  է  ինֆորմացիոն  բազա  և  կախված  է  շատ  գործոններից ,  այդ  թվում  առկա  տեխնիկական  և  ծրագրային  ապահովումից,  ավտոմատացվող  խնդրի  բարդությունից  և  ինֆորմացիայի  ծավալից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t>Ֆայլային  մոդել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Ֆայլային  մոդելի  տվյալների   կառուցվածքը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/>
      </w:pPr>
      <w:r>
        <w:rPr>
          <w:sz w:val="26"/>
          <w:lang w:val="en-US" w:eastAsia="en-US"/>
        </w:rPr>
        <w:t xml:space="preserve">Ֆայլային  համակարգերում    իրականացվում  է  հարթ  ֆայլ  տիպի  մոդելներ:  Այդպիսի  մոդելների ժամանակ  ներմեքենայական  ինֆորմացիոն  բազան  իրենից  ներկայացնում  է  գծային  կառուցվածքով,  1  մակարդականի  նույնատիպ  գրառումներից  բաղկացած  ֆայլերի  համախմբություն:  Ֆայլային  մոդելների  տվյալների  կառուցվածքների  հիմնական  տիպերն  են  դաշտը, գրառումը,  ֆայլը:  Գրառումը  հանդիսանում  է  տվյալների  մշակման  հիմնական  կառուցվածքային </w: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4</w:t>
      </w:r>
    </w:p>
    <w:p>
      <w:pPr>
        <w:pStyle w:val="Normal"/>
        <w:rPr/>
      </w:pPr>
      <w:r>
        <w:rPr>
          <w:sz w:val="26"/>
          <w:lang w:val="en-US" w:eastAsia="en-US"/>
        </w:rPr>
        <w:t>միավորը ,  ինչպես  նաև  օպերատիվ  և  արտաքին  հիշողության  մեջ  փոխանակման  միավորը:  Դաշտը  դա  տվյալների  տրամաբանական  կազմակեպման  տարրական  միավորն  է,  որը  համապատասխանում  է  առանձին ինֆորմացիայի  չտրոհվող  միավորի `    ռեկվիզիտի:  Գրառումը  դաշտերի  համախմբություն  է  ,  որը  համապատասխանում  է  տրամաբանորեն  կապված  ռեկվիզիտների:  Գրառման  կառուցվածքը  որոշվում   է   կազմով  և նրա  մեջ  մտնող  դաշտերի  հաջորդականությամբ,  որոնցից  յուրաքանչյուրը  պարունակում  է  տարրական  տվյալներ:  Ֆայլը  առանձին  դաշտերում կոնկրետ  արժեքներով  նույնատիպ  կառուցվածքով  գրառումների  օրինակների  համախմբություն  է:    Ֆայլի  գրառման  կառուցվածքը   գծային  է,   այսինքն  դաշտն  ունի  միակ  արժեք  և  բացակայում  են խմբային  տվյալներ: Գրառման  յուրաքանչյուր  օրինակ  միարժեք  որոշվում  է   գրառման  եզակի  բանալիով:  Բանալի  կոչվում  է  ռեկվիզիտների  ամենափոքր  ենթաբազմությունը,  որը  տիրապետում  է  գրառման  միարժեք  որոշման  հատկությանը:  Ընդհանուր  դեպքում  գրառման  բանալիները  լինում  են  2  տիպի</w:t>
      </w:r>
    </w:p>
    <w:p>
      <w:pPr>
        <w:pStyle w:val="Normal"/>
        <w:rPr>
          <w:sz w:val="26"/>
          <w:lang w:val="en-US" w:eastAsia="en-US"/>
        </w:rPr>
      </w:pPr>
      <w:r>
        <w:rPr>
          <w:rFonts w:eastAsia="Sylfaen"/>
          <w:sz w:val="26"/>
          <w:lang w:val="en-US" w:eastAsia="en-US"/>
        </w:rPr>
        <w:t xml:space="preserve">  </w:t>
      </w:r>
      <w:r>
        <w:rPr>
          <w:sz w:val="26"/>
          <w:lang w:val="en-US" w:eastAsia="en-US"/>
        </w:rPr>
        <w:t>1)  Առաջնային  կամ  սկզբնական,  որոնք  լինում  են  եզակի  և  չպետք  է  կրկնվեն:</w:t>
      </w:r>
    </w:p>
    <w:p>
      <w:pPr>
        <w:pStyle w:val="Normal"/>
        <w:rPr/>
      </w:pPr>
      <w:r>
        <w:rPr>
          <w:rFonts w:eastAsia="Sylfaen"/>
          <w:sz w:val="26"/>
          <w:lang w:val="en-US" w:eastAsia="en-US"/>
        </w:rPr>
        <w:t xml:space="preserve">  </w:t>
      </w:r>
      <w:r>
        <w:rPr>
          <w:sz w:val="26"/>
          <w:lang w:val="en-US" w:eastAsia="en-US"/>
        </w:rPr>
        <w:t>2) Երկրորդային  բանալի,  որոնք  կարող  են  կրկնվել  և  կոչվում  են  արտաքին  բանալի:  Առաջին  և  երկրորդ  բանալիները  մեկ  կամ  մի  քանի  դաշտեր  են  ,  որոնք  միարժեք  որոշում  են  գրառումը:  Ի  տարբերություն  առաջնայինի`  դա   այնպիսի  դաշտ  է , որի  արժեքը  կարող  է  կրկնվել  ֆայլի  մի  քանի  գրառումներում,  այսինքն  չի  հանդիսանում  եզակի: Եթե  առաջնային  բանալու  արժեքում  կարող  է  գտնվել  միակ  եզակի  գրառման  օրինակ ,  ապա երկրորդ  քայլով  կարելի  է  գտնել մի  քանի  հատ:   Տվյալների նշված  կառուցվածը   օգտագործվում  է  ՏԲՂՀ-ներում  ,  որը  այդ  հասկացությունը  դարձնում  է  որոշակի  իմաստով  ունիվերսալ: Ֆայլի  գրառումների  բանալիով  արդյունավետ դիմելու  միջոց  է  հանդիսանում  ինդեքսավորումը:  Ինդեքսավորման  ժամանակ  ստեղծվում  է  լրացուցիչ  ինդեքսային    ֆայլ,  որը  պարունակում  է  կարգավորված  տեսքով  տվյալների  ֆայլի  բանալու  բոլոր  արժեքները:  Ինդեքսային  ֆայլում  բանալու  յուրաքանչյուր  արժեքի  համար պարունակվում   է  նշիչ  տվյալների  ֆայլի  համապատասխան  գրառման  համար:  Ինդեքսային  ֆայլի  առկայության  ժամանակ,  որի  չափերը  փոքր  է  հիմնական  ֆայլից  տրված  ,  տրված  բանալիով  արագ  փնտրվում  է  գրառումը:  Տվյալների  ֆայլում  գրառմանն  ուղղված  նշիչի   օգնությամբ  իրականացվում  է  այդ  գրառմանը  անմիջական  դիմում:  Ինդեքսավորումը  կարող  է  կատարվել  ոչ  միայն  առաջնային,  այլև  երկրորդական  բանալիով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5</w:t>
      </w:r>
    </w:p>
    <w:p>
      <w:pPr>
        <w:pStyle w:val="Normal"/>
        <w:rPr/>
      </w:pPr>
      <w:r>
        <w:rPr>
          <w:sz w:val="36"/>
          <w:lang w:val="en-US" w:eastAsia="en-US"/>
        </w:rPr>
        <w:t>Ֆայլային  մոդելների  տվյալների  տրամաբանական  կազմակերպման  նկարագրումը</w:t>
      </w:r>
      <w:r>
        <w:rPr>
          <w:sz w:val="26"/>
          <w:lang w:val="en-US" w:eastAsia="en-US"/>
        </w:rPr>
        <w:t xml:space="preserve">  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t>Տվյալների  տրամաբանական  կազմակերպման  նկարագրման  ժամանակ  յուրաքանչյուր  ֆայլին  վերագրվում  է  որոշակի  անուն  և  տրվում  է  նրա  գրառումների  կառուցվածքների  նկարագրությունը:  Գրառումների  կառուցվածքների  նկարագրությունը  ներառում   է  նրա  մեջ  մտնող  դաշտերի  ցուցակը  և  գրառման  ներսում  նրանց  հերթականությունը:  Յուրաքանչյուր  դաշտի  համար  տրվում  է  կրճատ  նշանակումը`  դաշտի  անունը, գրառման  ներսում  դաշտի  իդենտիֆիկատորը,  դաշտի   ֆորմատը  `  պահվող  տվյալների տիպը,  տեսակը,  դաշտի  երկարությունը  և  թվային  տվյալների  ճշտությունը:  Գրառման  առաջնային  բանալու  դերը   կատարող  դաշտերի  համար  նշվում  է  բանալու  տարբերանիշը:  Ներմեքենայական  ինֆորմացիոն  բազայի  նկարագրման ժամանակ  ֆայլի   կառուցվածքը  կարելի  է  ներկայացնել  աղյուսակի  տեսքով,  որտեղ  նշվում  են  առաջնային  և  երկրորդային  բանալիները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t>Տվյալների  հիերարխիկ  և  ցանցային  մոդելներ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>Մոդելներում   տվյալների  կառուցվածքը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t>Տվյալների  տիպային  կառուցվածքներին  վերագրվում  են  տվյալների  տարրը,  ագրեգատը,  գրառումը,  տվյալների  բազան  և   այլն:  Տվյալների  տարրը    մինիմալ  անվանավորված  տվյալների  կառուցվածքային  միավոր  է,    ֆայլային  համակարգում  դաշտի  անալոգը:  Տվյալների  ագրեգատը  դա  տվյալների  տարրերի  անվանավորված  ենթաբազմություն  է  կամ  էլ  գրառման  ներսում  ուրիշ  ագրեգատների  անվանավորված  ենթաբազմություն:  Ագրեգատում  թույլատրվում  է  բազմակի  էլեմենտ,  որը  պարունակում  է  էլեմենտի  մի  քանի  արժեքներ: Գրառումը  ընդհանուր  դեպքում  հանդիսանում  է  բաղադրյալ  ագրեգատ,  որը  չի  մտնում  ուրիշ   ագրեգատների  կազմի  մեջ:    Այն  բնութագրվում  է  էլեմենտների  և  ագրեգատների  փոխկապվածությունների  կառուցվածքով:  Այսպիսով  գրառման  կառուցվածքը  կարող  է  ունենալ  հիերարխիկ  բնույթ:  Նույն  կառուցվածքում  գրառումների  բոլոր  օրինակների   բազմությունը  ձևավորում  է  գրառման  տիպը:  Կոնկերտ  տիպի  գրառումը  տվյալների  մոդելում  հանդիսանում  է  օբյեկտ:</w: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6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>Մոդելներում  օբյեկտների  կապը  և  մոդելների    յուրահատկությունները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Տվյալների  մոդելներ  կարող  են   ընդգրկել  գրառման  մի  քանի  տեսակներ  (օբյեկտներ):  Տվյալների  օբյեկտների  միջև  դրվում  են  կապեր:  Ինչ-որ  առարկայական  տիրույթի  համար  մոդելի  փոխկապված կոնկրետ  օբյեկտների համախմբությունը    ձևավորում  է  տվյալների  բազա: 2  տիպի  գրառումների  միջև  կապերը,  այսինքն  մոդելի  օբյեկտների  միջև  կապերը  որոշվում  են  նրանց  օրինակների  միջև  խմբային  հարաբերություններում:  Խմբային  հարաբերությունը  2  տիպի  գրառումների  միջև    հավաքածուի  գլխավոր  գրառման  և   հավաքածուի  ենթակա  գրառումների  խիստ  հիերարխիկ  հարաբերությունները:  Տվյալների  ցանցային  մոդելները  թույլ  են  տալիս  բավականին  արդյունավետ    մասնավոր  դեպք` հիերարխիկ  մոդելը:  Խիստ  հիերարխիկ  մոդելներում  որպես  օրենք   ցանկացած  օբյեկտ,  գրառում  թե  սեգմենտ կարող  է  ենթարկվել  միայն  իրենից  վեր  կանգնած  մակարդակի  1    օբյեկտին: Ցանցային  մոդելներում  ցանկացած  օբյեկտ  կարող  է  ենթակա  լինել  մի  քանի  օբյեկտների:  Հիերարխիկ  և  ցանցային  մոդելների  սխեմատիկ  տարբերությունները  տոպոլոգիայում  լուսաբանվում  է հետևյալ   տեսքով: </w:t>
      </w:r>
    </w:p>
    <w:p>
      <w:pPr>
        <w:pStyle w:val="Normal"/>
        <w:tabs>
          <w:tab w:val="clear" w:pos="720"/>
          <w:tab w:val="left" w:pos="5715" w:leader="none"/>
        </w:tabs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1295</wp:posOffset>
                </wp:positionV>
                <wp:extent cx="2513965" cy="20567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056680"/>
                          <a:chOff x="0" y="0"/>
                          <a:chExt cx="25138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570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800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7168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1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288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0288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88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85pt;width:197.95pt;height:161.95pt" coordorigin="360,317" coordsize="3959,3239">
                <v:rect id="shape_0" stroked="f" o:allowincell="f" style="position:absolute;left:360;top:317;width:3958;height:323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19;top:857;width:89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1577;width:71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1577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2297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2297;width:53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2297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2297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9,317" to="2159,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217" to="1797,15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217" to="2698,1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937" to="1439,22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937" to="1797,2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937" to="2698,22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937" to="3419,2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715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Անմիջական  դիմելու  միակ  մեթոդը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rFonts w:eastAsia="Sylfaen"/>
          <w:b/>
          <w:b/>
          <w:sz w:val="26"/>
          <w:lang w:val="en-US" w:eastAsia="en-US"/>
        </w:rPr>
      </w:pPr>
      <w:r>
        <w:rPr>
          <w:rFonts w:eastAsia="Sylfaen"/>
          <w:b/>
          <w:sz w:val="26"/>
          <w:lang w:val="en-US" w:eastAsia="en-US"/>
        </w:rPr>
        <w:t xml:space="preserve">                        </w:t>
      </w:r>
    </w:p>
    <w:p>
      <w:pPr>
        <w:pStyle w:val="Normal"/>
        <w:tabs>
          <w:tab w:val="clear" w:pos="720"/>
          <w:tab w:val="left" w:pos="2595" w:leader="none"/>
        </w:tabs>
        <w:rPr>
          <w:b/>
          <w:b/>
          <w:sz w:val="26"/>
          <w:lang w:val="en-US" w:eastAsia="en-US"/>
        </w:rPr>
      </w:pPr>
      <w:r>
        <w:rPr>
          <w:rFonts w:eastAsia="Sylfaen"/>
          <w:b/>
          <w:sz w:val="26"/>
          <w:lang w:val="en-US" w:eastAsia="en-US"/>
        </w:rPr>
        <w:t xml:space="preserve">                   </w:t>
      </w:r>
      <w:r>
        <w:rPr>
          <w:b/>
          <w:sz w:val="26"/>
          <w:lang w:val="en-US" w:eastAsia="en-US"/>
        </w:rPr>
        <w:t>Հիերարխիա</w:t>
      </w:r>
    </w:p>
    <w:p>
      <w:pPr>
        <w:pStyle w:val="Normal"/>
        <w:tabs>
          <w:tab w:val="clear" w:pos="720"/>
          <w:tab w:val="left" w:pos="2595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2171065" cy="16757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675800"/>
                          <a:chOff x="0" y="0"/>
                          <a:chExt cx="2171160" cy="1675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160" cy="16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240" y="343080"/>
                            <a:ext cx="570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002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800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57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120" y="5716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571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10288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288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10288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0288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72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170.95pt;height:131.95pt" coordorigin="180,173" coordsize="3419,2639">
                <v:rect id="shape_0" stroked="f" o:allowincell="f" style="position:absolute;left:180;top:173;width:3418;height:263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319;top:713;width:89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;top:1433;width:71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9;top:1433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;top:2153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0;top:2153;width:53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9;top:2153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40;top:2153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60,173" to="1860,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1073" to="1498,14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1073" to="2398,1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1793" to="1139,21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1793" to="1498,2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0,1793" to="2399,21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0,1793" to="3119,2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73" to="900,1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073" to="2521,1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,1793" to="361,2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1793" to="1619,2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793" to="2161,2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793" to="3419,2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30" w:leader="none"/>
        </w:tabs>
        <w:jc w:val="right"/>
        <w:rPr>
          <w:sz w:val="28"/>
          <w:lang w:val="en-US" w:eastAsia="en-US"/>
        </w:rPr>
      </w:pPr>
      <w:r>
        <w:rPr>
          <w:b/>
          <w:sz w:val="26"/>
          <w:lang w:val="en-US" w:eastAsia="en-US"/>
        </w:rPr>
        <w:tab/>
      </w:r>
      <w:r>
        <w:rPr>
          <w:sz w:val="28"/>
          <w:lang w:val="en-US" w:eastAsia="en-US"/>
        </w:rPr>
        <w:t>Կամայական  օբյեկտին  անմիտական դիմում</w: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rFonts w:eastAsia="Sylfaen"/>
          <w:b/>
          <w:sz w:val="26"/>
          <w:lang w:val="en-US" w:eastAsia="en-US"/>
        </w:rPr>
        <w:t xml:space="preserve">            </w:t>
      </w:r>
      <w:r>
        <w:rPr>
          <w:b/>
          <w:sz w:val="26"/>
          <w:lang w:val="en-US" w:eastAsia="en-US"/>
        </w:rPr>
        <w:t>Ցանցային  մոդել</w:t>
      </w:r>
    </w:p>
    <w:p>
      <w:pPr>
        <w:pStyle w:val="Normal"/>
        <w:tabs>
          <w:tab w:val="clear" w:pos="720"/>
          <w:tab w:val="center" w:pos="4459" w:leader="none"/>
        </w:tabs>
        <w:rPr>
          <w:sz w:val="26"/>
          <w:lang w:val="en-US" w:eastAsia="en-US"/>
        </w:rPr>
      </w:pPr>
      <w:r>
        <w:rPr>
          <w:rFonts w:eastAsia="Sylfaen"/>
          <w:b/>
          <w:sz w:val="26"/>
          <w:lang w:val="en-US" w:eastAsia="en-US"/>
        </w:rPr>
        <w:t xml:space="preserve">      </w:t>
      </w:r>
      <w:r>
        <w:rPr>
          <w:b/>
          <w:sz w:val="26"/>
          <w:lang w:val="en-US" w:eastAsia="en-US"/>
        </w:rPr>
        <w:tab/>
        <w:t>7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t>Ֆայլային  մոդելների  հետ  համեմատած`  ներմեքենայական միջավայրի տվյալների  ավելի  բարդ  մոդելների  են  հանդիսանում  հիերարխիկ  և  ցանցային  մոդելները,  որոնք  աջակցվում  են  համապատասխան   տիպի  ՏԲՂՀ-ներում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t>ՏԲՂՀ-ի   կողմից  սատարվող  տվյալների  մոդելի տեսակը  մեքենայական  կրիչի  վրա   հանդիսանում   է  ՏԲՂՀ-ի  դասակարգման  կարևորագույն  հատկանիշներից  մեկը:   Տվյալների  ցանցային  և   հիերարխիկ  մոդելները  ներկայացնում  են  ՏԲՂՀ-ում   տվյալների  բազայի  տրամաբանական  կազամակերպման  համապատասխան  մեթոդ:  Այդպիսի  մոդելը   հանդիսանում  է  փոխկապված   օբյեկտների  համախմբություն:  2  օբյեկտների  կապը   արտացոլում  է  դրանց  ենթակայությունը  :   Ցանցային  և  հիերարխիկ  մոդելներում   օբյեկտը  հանդիսանում  է  տվյալների   կառուցվածքի  հիմնական  տեսակը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>
          <w:rFonts w:eastAsia="Sylfaen"/>
          <w:sz w:val="26"/>
          <w:lang w:val="en-US" w:eastAsia="en-US"/>
        </w:rPr>
        <w:t xml:space="preserve">  </w:t>
      </w:r>
      <w:r>
        <w:rPr>
          <w:b/>
          <w:sz w:val="36"/>
          <w:lang w:val="en-US" w:eastAsia="en-US"/>
        </w:rPr>
        <w:t>Տվյալների  հիերարխիկ  մոդել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Տվյալների  հիերարխիկ   մոդելը  կառուցվածքով, որոշակի  կանոններով  իրար  հետ  կապված  տարրերի  ամբողջություն  է:Օբյեկտները,  որոնք  իրար  հետ  կապված  են  հիերարխիկ  հարաբերություններով, միասին  կազմում  են  շուռ  տված  ծառի  տեսքով  պատկեր, որտեղ  օբյեկտներն  առանձնանում  են  ենթակայության  մակարդակով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Նկար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3510</wp:posOffset>
                </wp:positionV>
                <wp:extent cx="2853055" cy="1713865"/>
                <wp:effectExtent l="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3000" cy="1713960"/>
                          <a:chOff x="0" y="0"/>
                          <a:chExt cx="2853000" cy="171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852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5716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0"/>
                            <a:ext cx="1137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45720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028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485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028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113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8002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80028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800280"/>
                            <a:ext cx="33912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3pt;width:224.65pt;height:134.95pt" coordorigin="-180,226" coordsize="4493,2699">
                <v:rect id="shape_0" stroked="f" o:allowincell="f" style="position:absolute;left:-179;top:226;width:4491;height:26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0,226" to="1439,13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26" to="1437,13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26" to="2159,1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26" to="3059,1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26" to="3778,1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0,1486" to="358,2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486" to="538,2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486" to="1979,2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486" to="1980,2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486" to="2518,2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486" to="3777,2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1486" to="4312,23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lang w:val="en-US" w:eastAsia="en-US"/>
        </w:rPr>
      </w:pPr>
      <w:r>
        <w:rPr/>
        <w:tab/>
        <w:t xml:space="preserve">   Տվյալների  բազայի   հիերարխիկ  կառուցվածքի 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Fonts w:eastAsia="Sylfaen"/>
        </w:rPr>
        <w:t xml:space="preserve"> </w:t>
      </w:r>
      <w:r>
        <w:rPr/>
        <w:t>գրաֆիկական  արտացոլում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Առաջին  մակարդակում  գտնվում  է  հիմնական  մատակարարը, երկրորդ  մակարդակում  են  5  կոնկրետ  մատակարարները  և  երրորդում  ցածր մակարդակն  է,  որտեղ  նշված  են, թե  մատակարարներից  յուրաքանչյուրը  ինչ  տեսակի  ապրանքներ  է  վաճառում:</w:t>
      </w:r>
    </w:p>
    <w:p>
      <w:pPr>
        <w:pStyle w:val="Normal"/>
        <w:rPr>
          <w:lang w:val="en-US" w:eastAsia="en-US"/>
        </w:rPr>
      </w:pPr>
      <w:r>
        <w:rPr>
          <w:rFonts w:eastAsia="Sylfaen"/>
        </w:rPr>
        <w:t xml:space="preserve">     </w:t>
      </w:r>
      <w:r>
        <w:rPr/>
        <w:t xml:space="preserve">Հիերարխիկ մոդելի  յուրահատկությունն  այն  է,  որ  յուրաքանչյուր  հանգույց  ունի  ելքային  մեկ  մաս,  դրանք  չունեն  մուտքային  մասեր:  Այդ  իսկ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6"/>
          <w:lang w:val="en-US" w:eastAsia="en-US"/>
        </w:rPr>
        <w:t>8</w:t>
      </w:r>
    </w:p>
    <w:p>
      <w:pPr>
        <w:pStyle w:val="Normal"/>
        <w:rPr/>
      </w:pPr>
      <w:r>
        <w:rPr/>
        <w:t>պատճառով,  անհրաժեշտ  գրանցումը  գտնելու  համար  պետք  է  շարժվել  ծառի  արմատից  դեպի,  այսպես  ասած,  ծառի  տերևները( վերևից  ներքև):</w:t>
      </w:r>
    </w:p>
    <w:p>
      <w:pPr>
        <w:pStyle w:val="Normal"/>
        <w:rPr/>
      </w:pPr>
      <w:r>
        <w:rPr>
          <w:rFonts w:eastAsia="Sylfaen"/>
        </w:rPr>
        <w:t xml:space="preserve">    </w:t>
      </w:r>
      <w:r>
        <w:rPr/>
        <w:t xml:space="preserve">Ավելի  լավ  պատկերացնելու  համար  վերցնենք  երկրորդ  մակարդակի  երրորդ  հանգույցը:  Այս  մատակարարը  վաճառքում  ունի   երեք  տեսակի  ապրանքներ,  կամ  երկրորդ  մակարդակի  5-րդ  հանգույցը:  Այս  մատակարարը  վաճառքում  ունի  երկու  տեսակի  ապրանքներ:  Այս  մոդելի </w:t>
      </w:r>
    </w:p>
    <w:p>
      <w:pPr>
        <w:pStyle w:val="Normal"/>
        <w:rPr/>
      </w:pPr>
      <w:r>
        <w:rPr/>
        <w:t>առավելությունն  այն  է,  որ  թույլ  է  տալիս  նկարագրել  նրա  կառուցվածքը  տրամաբանական  և  ֆիզիկական  մակարդակներով:  Մոդելի  թերությունն  այն  է,  որ  տարրերի  հանգույցների  միջև  գոյություն  ունի  փոխադարձ կապի  կոշտ  ֆիքսում,  որի  պատճառով  կապի  որևէ  փոփոխություն  պահանջում  է  կառուցվածքի  փոփոխություն:  Այստեղ  գործում  է  մեկը  բոլորի  համար  սկզբունքը:</w:t>
      </w:r>
    </w:p>
    <w:p>
      <w:pPr>
        <w:pStyle w:val="Normal"/>
        <w:rPr/>
      </w:pPr>
      <w:r>
        <w:rPr>
          <w:rFonts w:eastAsia="Sylfaen"/>
        </w:rPr>
        <w:t xml:space="preserve">   </w:t>
      </w:r>
      <w:r>
        <w:rPr/>
        <w:t>Հաջորդ   ցանցային մոդելի  սկզզբունքն  է  բոլորը  բոլորի  համար  ուրվագիծը(նկար 2):</w:t>
      </w:r>
    </w:p>
    <w:p>
      <w:pPr>
        <w:pStyle w:val="Normal"/>
        <w:rPr/>
      </w:pPr>
      <w:r>
        <w:rPr>
          <w:rFonts w:eastAsia="Sylfaen"/>
        </w:rPr>
        <w:t xml:space="preserve">  </w:t>
      </w:r>
      <w:r>
        <w:rPr/>
        <w:t>Այս  մոդելում  գոյություն  ունի  կապի  ցանկացած  տեսակ,  այստեղ  բացակայում  է  հետադարձ  կապի  սահմանափակումը,  որը  կար  նախորդ  մոդելում:</w:t>
      </w:r>
    </w:p>
    <w:p>
      <w:pPr>
        <w:pStyle w:val="Normal"/>
        <w:rPr/>
      </w:pPr>
      <w:r>
        <w:rPr>
          <w:rFonts w:eastAsia="Sylfaen"/>
        </w:rPr>
        <w:t xml:space="preserve">  </w:t>
      </w:r>
      <w:r>
        <w:rPr/>
        <w:t>Այս  մոդելը  նախորդի  համեմատ  ունի  կուռ  կառուցվածք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Նկար 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44pt;margin-top:10.15pt;width:26.95pt;height:2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0.15pt;width:26.95pt;height:2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05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800100" cy="4572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143.95pt,4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114300" cy="3429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5pt" to="26.9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70485</wp:posOffset>
                </wp:positionV>
                <wp:extent cx="571500" cy="4572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55pt" to="80.95pt,4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914400" cy="3429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55pt" to="152.9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7048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55pt" to="153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1600200" cy="3429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152.9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68580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80.9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36pt;width:26.95pt;height:2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.95pt;width:26.95pt;height:2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.95pt;width:26.95pt;height:2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.95pt;width:26.95pt;height:2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Պարզ  լինելու  համար  ցույց  տանք  հետևյալ  Օրինակով: Մ1  մատակարարը   վաճառում  է  Ա1,Ա2,Ա3  տեսակի  ապրանքներ, Մ2  մատակարարը  վաճառում  է  երկու  տեսակի  ապրանքներ,  Մ3  մատակարարը  վաճառում  է  Ա2  և  Ա3  տեսակի  ապրանքներ: Ստացվում  է, որ  իրոք  հետադարձ  կապի  սահմանափակում   գոյություն  չունի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Այժմ  նկարագրենք  հիերարխիկ  մոդելը  ավելի  մանրամասն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Հիերարխիկ  մոդելներում  բանալիով  անմիջական  դիմում  որպես  օրենք  հնարավոր  է  միայն  ամենաբարձր  մակարդակի  օբյեկտին,  որը  չի  ենթարկվում  ուրիշ  օբյեկտի:  Ուրիշ  օբյեկտների  դիմելը  իրականացվում  է  մոդելի  գագաթի  օբյեկտրի  կապով:  Ցանցային  մոդելներում  բանալիով   անմիջական  դիմում  կարող  է  ապահովվել  ցանկացած  օբյեկտի  անկախ  մակարդակից: Հնարավոր  է  կապերով  նույնպես  դիմել  ցանկացած   կետից:    Տվյալների  հիերարխիկ  մոդելներում  պահանջվում  է ,   որ  կամայական   2   ինֆորմացիայի  բաղադրյալ  միավորների  միջև  ճանապարհը,  եթե  այն  գոյություն ունի,  լինի  միակը:  Հիերարխիկ  </w: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9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t>ֆայլերի  կազմակերպումը  իրականացվում  է  ծառաձև  կառուցվածքով,   այսինքն  գրվածքնեը  իրար հետ  կապված  լինեն  շրջված  ծառի  տեսքով: Հիշողության  մեջ   հիերարխիկ  ֆայլերը  նկարագրելիս կիրառվում  է  մի  քանի ձև:</w:t>
      </w:r>
    </w:p>
    <w:p>
      <w:pPr>
        <w:pStyle w:val="Normal"/>
        <w:tabs>
          <w:tab w:val="clear" w:pos="720"/>
          <w:tab w:val="left" w:pos="2655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</w:r>
    </w:p>
    <w:p>
      <w:pPr>
        <w:pStyle w:val="Normal"/>
        <w:tabs>
          <w:tab w:val="clear" w:pos="720"/>
          <w:tab w:val="left" w:pos="2655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A</w:t>
      </w:r>
    </w:p>
    <w:p>
      <w:pPr>
        <w:pStyle w:val="Normal"/>
        <w:tabs>
          <w:tab w:val="clear" w:pos="720"/>
          <w:tab w:val="left" w:pos="2655" w:leader="none"/>
          <w:tab w:val="left" w:pos="6630" w:leader="none"/>
        </w:tabs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28905</wp:posOffset>
                </wp:positionV>
                <wp:extent cx="8001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1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243205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9.1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lfaen"/>
          <w:sz w:val="26"/>
          <w:lang w:val="en-US" w:eastAsia="en-US"/>
        </w:rPr>
        <w:t xml:space="preserve">                </w:t>
      </w:r>
      <w:r>
        <w:rPr>
          <w:sz w:val="26"/>
          <w:lang w:val="en-US" w:eastAsia="en-US"/>
        </w:rPr>
        <w:tab/>
        <w:tab/>
        <w:t xml:space="preserve">         I   A,B1,C1,C2,C3,B2,C4,C5,B3,C6,C7</w:t>
      </w:r>
    </w:p>
    <w:p>
      <w:pPr>
        <w:pStyle w:val="Normal"/>
        <w:tabs>
          <w:tab w:val="clear" w:pos="720"/>
          <w:tab w:val="right" w:pos="8919" w:leader="none"/>
        </w:tabs>
        <w:jc w:val="right"/>
        <w:rPr>
          <w:sz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685800" cy="508635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05pt" to="125.95pt,4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114300" cy="685800"/>
                <wp:effectExtent l="5080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05pt" to="134.95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800100" cy="508635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05pt" to="188.9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 w:eastAsia="en-US"/>
        </w:rPr>
        <w:tab/>
        <w:t>II  A, B1,B2,B3,C1,C2,C3,C4,C5,C6,C7,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2700" w:leader="none"/>
          <w:tab w:val="left" w:pos="3915" w:leader="none"/>
        </w:tabs>
        <w:rPr>
          <w:sz w:val="2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42085</wp:posOffset>
                </wp:positionH>
                <wp:positionV relativeFrom="paragraph">
                  <wp:posOffset>8349615</wp:posOffset>
                </wp:positionV>
                <wp:extent cx="800100" cy="533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657.45pt;width:62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8001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.8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8001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2.8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2085</wp:posOffset>
                </wp:positionH>
                <wp:positionV relativeFrom="paragraph">
                  <wp:posOffset>8349615</wp:posOffset>
                </wp:positionV>
                <wp:extent cx="799465" cy="34099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657.45pt;width:62.9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lang w:val="en-US" w:eastAsia="en-US"/>
        </w:rPr>
        <w:tab/>
        <w:t>B1</w:t>
        <w:tab/>
        <w:tab/>
        <w:t>B3</w:t>
      </w:r>
    </w:p>
    <w:p>
      <w:pPr>
        <w:pStyle w:val="Normal"/>
        <w:tabs>
          <w:tab w:val="clear" w:pos="720"/>
          <w:tab w:val="left" w:pos="1125" w:leader="none"/>
          <w:tab w:val="left" w:pos="2580" w:leader="none"/>
          <w:tab w:val="left" w:pos="2700" w:leader="none"/>
          <w:tab w:val="left" w:pos="3660" w:leader="none"/>
        </w:tabs>
        <w:rPr>
          <w:sz w:val="2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73990</wp:posOffset>
                </wp:positionV>
                <wp:extent cx="800100" cy="304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3.7pt;width:6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42185</wp:posOffset>
                </wp:positionH>
                <wp:positionV relativeFrom="paragraph">
                  <wp:posOffset>7663815</wp:posOffset>
                </wp:positionV>
                <wp:extent cx="8001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5pt;margin-top:603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3429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59690</wp:posOffset>
                </wp:positionV>
                <wp:extent cx="3429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lang w:val="en-US" w:eastAsia="en-US"/>
        </w:rPr>
        <w:tab/>
        <w:t>B2</w:t>
        <w:tab/>
        <w:t>B2</w:t>
        <w:tab/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571500" cy="51943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55pt" to="53.95pt,5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</wp:posOffset>
                </wp:positionV>
                <wp:extent cx="0" cy="5080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5pt" to="54pt,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</wp:posOffset>
                </wp:positionV>
                <wp:extent cx="457200" cy="5080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5pt" to="89.95pt,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70485</wp:posOffset>
                </wp:positionV>
                <wp:extent cx="228600" cy="63500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5pt" to="224.9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</wp:posOffset>
                </wp:positionV>
                <wp:extent cx="1257300" cy="63373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5pt" to="305.9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70485</wp:posOffset>
                </wp:positionV>
                <wp:extent cx="3429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5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114300" cy="457200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5pt" to="143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685800" cy="3937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5pt" to="188.9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42185</wp:posOffset>
                </wp:positionH>
                <wp:positionV relativeFrom="paragraph">
                  <wp:posOffset>7663815</wp:posOffset>
                </wp:positionV>
                <wp:extent cx="8001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5pt;margin-top:603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42185</wp:posOffset>
                </wp:positionH>
                <wp:positionV relativeFrom="paragraph">
                  <wp:posOffset>7663815</wp:posOffset>
                </wp:positionV>
                <wp:extent cx="8001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5pt;margin-top:603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7663815</wp:posOffset>
                </wp:positionV>
                <wp:extent cx="8001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5pt;margin-top:603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42185</wp:posOffset>
                </wp:positionH>
                <wp:positionV relativeFrom="paragraph">
                  <wp:posOffset>7663815</wp:posOffset>
                </wp:positionV>
                <wp:extent cx="8001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5pt;margin-top:603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42185</wp:posOffset>
                </wp:positionH>
                <wp:positionV relativeFrom="paragraph">
                  <wp:posOffset>7663815</wp:posOffset>
                </wp:positionV>
                <wp:extent cx="8001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5pt;margin-top:603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207645</wp:posOffset>
                </wp:positionV>
                <wp:extent cx="4572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6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07645</wp:posOffset>
                </wp:positionV>
                <wp:extent cx="3429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6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07645</wp:posOffset>
                </wp:positionV>
                <wp:extent cx="3429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6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07645</wp:posOffset>
                </wp:positionV>
                <wp:extent cx="4572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6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207645</wp:posOffset>
                </wp:positionV>
                <wp:extent cx="4572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6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207645</wp:posOffset>
                </wp:positionV>
                <wp:extent cx="4572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6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207645</wp:posOffset>
                </wp:positionV>
                <wp:extent cx="4572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6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005" w:leader="none"/>
          <w:tab w:val="left" w:pos="1980" w:leader="none"/>
          <w:tab w:val="left" w:pos="3015" w:leader="none"/>
          <w:tab w:val="left" w:pos="3885" w:leader="none"/>
          <w:tab w:val="left" w:pos="4065" w:leader="none"/>
          <w:tab w:val="left" w:pos="4815" w:leader="none"/>
          <w:tab w:val="left" w:pos="615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>C1</w:t>
        <w:tab/>
        <w:t>C2</w:t>
        <w:tab/>
        <w:t>C3</w:t>
        <w:tab/>
        <w:t>C4</w:t>
        <w:tab/>
        <w:t>C5</w:t>
        <w:tab/>
        <w:t>C6</w:t>
        <w:tab/>
        <w:t xml:space="preserve">C7 </w:t>
        <w:tab/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>
          <w:sz w:val="26"/>
          <w:lang w:val="en-US" w:eastAsia="en-US"/>
        </w:rPr>
        <w:t>Շատ  դեպքերում  ցուցանակներ  պահելու  համար  կիրառում  են կապերի  տեղեկատուներ,որոնցում   պահվում  են  գրվածքների  կապերի   տեղեկատուներ,  որոնցում  պահվում  են  գրվածքների  կապերի  բանալիները  և  կապերի  ցուցանակները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525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2"/>
        <w:gridCol w:w="1142"/>
        <w:gridCol w:w="1142"/>
        <w:gridCol w:w="1142"/>
        <w:gridCol w:w="1142"/>
        <w:gridCol w:w="1142"/>
        <w:gridCol w:w="1142"/>
      </w:tblGrid>
      <w:tr>
        <w:trPr/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7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525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525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>Հիերարխիկ  ֆայլերի  կազմակերպման  դեպքում   ըստ  բանալու  գրվածքի  փնտրումը  տեղի  է  ունենում  հաջորդական   ձևով:  Տվյալների  ցանցային  մոդելները   տալիս  են  2  տիպի  փոխկապվածություններ:</w:t>
      </w:r>
    </w:p>
    <w:p>
      <w:pPr>
        <w:pStyle w:val="Normal"/>
        <w:tabs>
          <w:tab w:val="clear" w:pos="720"/>
          <w:tab w:val="left" w:pos="525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>1)  ԻԲՄ-ի մեջ  մտնող  ռեկվիզիտների  միջև  կապեր:</w:t>
      </w:r>
    </w:p>
    <w:p>
      <w:pPr>
        <w:pStyle w:val="Normal"/>
        <w:tabs>
          <w:tab w:val="clear" w:pos="720"/>
          <w:tab w:val="left" w:pos="525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>2) Տարբեր  կառուցվածքների  իբմ-ների  միջև  կապեր:</w:t>
      </w:r>
    </w:p>
    <w:p>
      <w:pPr>
        <w:pStyle w:val="Normal"/>
        <w:tabs>
          <w:tab w:val="clear" w:pos="720"/>
          <w:tab w:val="left" w:pos="525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>Ցանցային  մոդելներում  տվյալները  ձևավորվում  են  մի  շարք  պահանջներ  մոդելում  թույլատրելի  փոխկապված  տվյալների  տեսակներին:</w:t>
      </w:r>
    </w:p>
    <w:p>
      <w:pPr>
        <w:pStyle w:val="Normal"/>
        <w:tabs>
          <w:tab w:val="clear" w:pos="720"/>
          <w:tab w:val="left" w:pos="525" w:leader="none"/>
        </w:tabs>
        <w:rPr/>
      </w:pPr>
      <w:r>
        <w:rPr>
          <w:sz w:val="26"/>
          <w:lang w:val="en-US" w:eastAsia="en-US"/>
        </w:rPr>
        <w:t>ա) Յուրաքանչյուր  փոխկապվածություն  ընդգրկում  է  2  տեսակի  տվյալներ,  ընդ  որում   նրանցից  7-ը  հիմնական,  մյուսները`  կախյալ:</w:t>
      </w:r>
    </w:p>
    <w:p>
      <w:pPr>
        <w:pStyle w:val="Normal"/>
        <w:tabs>
          <w:tab w:val="clear" w:pos="720"/>
          <w:tab w:val="left" w:pos="525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>բ) Տվյալների  նույն  տեսակը  չի  կարող  լինել  միաժամանակ  և   հիմնական,  և  կախյալ:</w:t>
      </w:r>
    </w:p>
    <w:p>
      <w:pPr>
        <w:pStyle w:val="Normal"/>
        <w:tabs>
          <w:tab w:val="clear" w:pos="720"/>
          <w:tab w:val="left" w:pos="525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>գ)  Տվյալների  կախյալ  տեսակը  պետք  է  ունենա  կապ  գոնե  տվյալների  1  հիմնական  տեսակի  հետ:</w: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10</w:t>
      </w:r>
    </w:p>
    <w:p>
      <w:pPr>
        <w:pStyle w:val="Normal"/>
        <w:rPr>
          <w:sz w:val="26"/>
          <w:lang w:val="en-US" w:eastAsia="en-US"/>
        </w:rPr>
      </w:pPr>
      <w:r>
        <w:rPr>
          <w:lang w:val="en-US" w:eastAsia="en-US"/>
        </w:rPr>
        <w:t>դ</w:t>
      </w:r>
      <w:r>
        <w:rPr>
          <w:sz w:val="26"/>
          <w:lang w:val="en-US" w:eastAsia="en-US"/>
        </w:rPr>
        <w:t>)  Տվյալների  հիմնական  տեսակը կարող  է  և   չունենալ  կապեր   կախյալ   տեսակների  հետ:</w:t>
      </w:r>
    </w:p>
    <w:p>
      <w:pPr>
        <w:pStyle w:val="Normal"/>
        <w:rPr>
          <w:lang w:val="en-US" w:eastAsia="en-US"/>
        </w:rPr>
      </w:pPr>
      <w:r>
        <w:rPr>
          <w:sz w:val="26"/>
          <w:lang w:val="en-US" w:eastAsia="en-US"/>
        </w:rPr>
        <w:t>Տվյալների  ցանցային  մոդելները  համեմատած  հիերարխիկ մոդելների  հետ  հանդիսանում  են  տարբեր  առարկայական  տիրույթների  համար ներմեքենայական  միջավայրում  ինֆորմացիայի  կառուցվածքի  արտացոլման  ավելի  ունիվերսալ միջոց:  Առարկայական  տիրույթների  մեծամասնությունում  տվյալների  փոխկապվածություններն  ունեն  ցանցային  բնույթ:  Ցանցային  մոդելները  թույլ  են  տալիս  արտացոլել  նույնպես   տվյալների  փոխկապվածությունները:    Ցանցային  մոդելների  առավելությունը   հանդիսանում  է  մոդելների  տարբեր  էլեմենտներում  տվյալների  կրկնօրինակման  բացակայությունը:  Բացի  այդ,  ցանցային  մոդելների  հետ  աշխատանքի  տեխնոլոգիան   հանդիսանում  է  շահագործողի  համար   հարմար ,  քանի  որ  տվյալներին  դիմելը  գործնականում   չունի  սահմանափակում  և  հնարավոր  է  անմիջապես  օբյեկտին  դիմել  ցանկացած  մակարդակում,  ինչպես  նաև  թույլատրելի  են  բոլոր  հնարավոր  հարցումներ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>Ռելացիոն  մոդել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/>
      </w:pPr>
      <w:r>
        <w:rPr>
          <w:rFonts w:eastAsia="Sylfaen"/>
          <w:sz w:val="28"/>
          <w:lang w:val="en-US" w:eastAsia="en-US"/>
        </w:rPr>
        <w:t xml:space="preserve">   </w:t>
      </w:r>
      <w:r>
        <w:rPr>
          <w:sz w:val="26"/>
          <w:lang w:val="en-US" w:eastAsia="en-US"/>
        </w:rPr>
        <w:t xml:space="preserve">Ռելացիոն  տվյալների  բազան  այնպիսի  բազա  է,  որն  օգտվողների  կողմից  ընդունվում  է  որպես  աղյուսակների  ամբողջություն: Ռելացիոն  տվյալների  բազայի  բաղադրիչների  միջև  տվյալների  փոխադարձ  կապը  ներկայացվում  է  երկչափ  աղյուսակների  տեսքով,  որը  կոչվում  է  հարաբերություն  </w:t>
      </w:r>
      <w:r>
        <w:rPr/>
        <w:t>(</w:t>
      </w:r>
      <w:r>
        <w:rPr>
          <w:lang w:val="en-US" w:eastAsia="en-US"/>
        </w:rPr>
        <w:t>աղյուսակների  հարաբերություն</w:t>
      </w:r>
      <w:r>
        <w:rPr/>
        <w:t>)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Այդ  հարաբերությունն  ունի  հետևյալ  հատկությունները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__   Աղյուսակի  յուրաքանչյուր  բաղադրիչ  իրենից  ներկայացնում  է  տվյալների  մեկ  տարր  </w:t>
      </w:r>
      <w:r>
        <w:rPr/>
        <w:t>(</w:t>
      </w:r>
      <w:r>
        <w:rPr>
          <w:lang w:val="en-US" w:eastAsia="en-US"/>
        </w:rPr>
        <w:t>կրկնվող  խմբերը  բացակայում  են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  Սյունակների  բաղադրիչներն  ունեն  միայն  մեկ  բնույթ,  նրանցից  յուրաքանչյուրին  տրված  են  անուններ,  աղյուսակում  գոյություն  չունի  երկու  միևնույն  տո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 Տողերը  և  սյունակները  կարելի  է  դիտել ցանկացած  կարգով,  անկախ  նրանց  ինֆորմացիոն  բովանդակությունից:</w:t>
      </w:r>
    </w:p>
    <w:p>
      <w:pPr>
        <w:pStyle w:val="Normal"/>
        <w:rPr/>
      </w:pPr>
      <w:r>
        <w:rPr>
          <w:lang w:val="en-US" w:eastAsia="en-US"/>
        </w:rPr>
        <w:t>Ռելացիոն  մոդելի  տվյալների  բազայի  առավելությունը  տրամաբանական  մոդելի  պարզությունն է,  համակարգի  պաշտպանության  ճկունուֆթյունը  և  բազայում  տվյալների  անկախությունը:</w:t>
      </w:r>
    </w:p>
    <w:p>
      <w:pPr>
        <w:pStyle w:val="Normal"/>
        <w:rPr/>
      </w:pPr>
      <w:r>
        <w:rPr>
          <w:rFonts w:eastAsia="Sylfaen"/>
          <w:lang w:val="en-US" w:eastAsia="en-US"/>
        </w:rPr>
        <w:t xml:space="preserve">    </w:t>
      </w:r>
      <w:r>
        <w:rPr>
          <w:lang w:val="en-US" w:eastAsia="en-US"/>
        </w:rPr>
        <w:t xml:space="preserve">Մաթեմատիկական  խիստ  ապարատի  առկայությամբ  է  պայմանավորված  նրա  լայն  տարածումը   և  ժամանակակից  ինֆորմացիոն  տեխնոլոգիաների  մեջ  նրա  հեռանկարները:  Ստորև  ներկայացված  մատակարարների  և  ապրանքների  մասին  ռելացիոն  մոդելի  տվյալների  բազայի  տրամաբանական  մոդելը  պարունակում  է   3  աղյուսակներ </w:t>
      </w:r>
      <w:r>
        <w:rPr/>
        <w:t>(</w:t>
      </w:r>
      <w:r>
        <w:rPr>
          <w:lang w:val="en-US" w:eastAsia="en-US"/>
        </w:rPr>
        <w:t>Երեք  հարաբերություններ Ռ1, Ռ2, Ռ3, որոնք  կազմված  են  մատակարարների,  ապրանքների  և  յուրաքանչյուր մատակարարի  կողմից  ապրանքների  մասին  տրվող  տվյալների  գրանցումներից</w:t>
      </w:r>
      <w:r>
        <w:rPr/>
        <w:t>)</w:t>
      </w:r>
      <w:r>
        <w:rPr>
          <w:lang w:val="en-US" w:eastAsia="en-US"/>
        </w:rPr>
        <w:t>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11</w:t>
      </w:r>
    </w:p>
    <w:p>
      <w:pPr>
        <w:pStyle w:val="Normal"/>
        <w:rPr>
          <w:lang w:val="en-US" w:eastAsia="en-US"/>
        </w:rPr>
      </w:pPr>
      <w:r>
        <w:rPr>
          <w:rFonts w:eastAsia="Sylfaen"/>
          <w:lang w:val="en-US" w:eastAsia="en-US"/>
        </w:rPr>
        <w:t xml:space="preserve">                            </w:t>
      </w:r>
      <w:r>
        <w:rPr>
          <w:lang w:val="en-US" w:eastAsia="en-US"/>
        </w:rPr>
        <w:t>Ռ1 մատակարար</w:t>
      </w:r>
    </w:p>
    <w:tbl>
      <w:tblPr>
        <w:tblW w:w="407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</w:tblGrid>
      <w:tr>
        <w:trPr>
          <w:trHeight w:val="27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1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2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</w:tabs>
        <w:rPr>
          <w:lang w:val="en-US" w:eastAsia="en-US"/>
        </w:rPr>
      </w:pPr>
      <w:r>
        <w:rPr>
          <w:lang w:val="en-US" w:eastAsia="en-US"/>
        </w:rPr>
        <w:tab/>
        <w:t>Ռ2 մատակարար</w:t>
      </w:r>
    </w:p>
    <w:tbl>
      <w:tblPr>
        <w:tblW w:w="407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</w:tblGrid>
      <w:tr>
        <w:trPr>
          <w:trHeight w:val="27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1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2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Sylfaen"/>
          <w:lang w:val="en-US" w:eastAsia="en-US"/>
        </w:rPr>
        <w:t xml:space="preserve"> </w:t>
      </w:r>
      <w:r>
        <w:rPr>
          <w:lang w:val="en-US" w:eastAsia="en-US"/>
        </w:rPr>
        <w:t>Ռ3  ապրանքնրի մատակարարում</w:t>
      </w:r>
    </w:p>
    <w:tbl>
      <w:tblPr>
        <w:tblW w:w="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</w:tblGrid>
      <w:tr>
        <w:trPr>
          <w:trHeight w:val="34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1</w:t>
            </w:r>
          </w:p>
        </w:tc>
      </w:tr>
      <w:tr>
        <w:trPr>
          <w:trHeight w:val="34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2</w:t>
            </w:r>
          </w:p>
        </w:tc>
      </w:tr>
      <w:tr>
        <w:trPr>
          <w:trHeight w:val="36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3</w:t>
            </w:r>
          </w:p>
        </w:tc>
      </w:tr>
      <w:tr>
        <w:trPr>
          <w:trHeight w:val="34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1</w:t>
            </w:r>
          </w:p>
        </w:tc>
      </w:tr>
      <w:tr>
        <w:trPr>
          <w:trHeight w:val="34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3</w:t>
            </w:r>
          </w:p>
        </w:tc>
      </w:tr>
      <w:tr>
        <w:trPr>
          <w:trHeight w:val="34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2</w:t>
            </w:r>
          </w:p>
        </w:tc>
      </w:tr>
      <w:tr>
        <w:trPr>
          <w:trHeight w:val="34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Նկատի  ունենալով  ռելիացիոն  մոդելի  մասսայական  օգտագործումը  ինֆորմացիոն  տեխնոլոգիաներում , հատկապես  տնտեսագիտական,  փորձենք  տալ դրա  ավելի  մանրամասն  կառուցվածքը: Ռ1  աղյուսակը  նկարագրում  է մատակարարներին,  որոնք  են  Մ1,Մ2,Մ3-ը, ընդ  որում յուրաքանչյուր  մատակարար  ունի  իր  առանձնակի  համարը,  նրա  գտնվելու  վայրը  (քաղաքը): Ռ2  աղյուսակը  նկարագրում է   ապրանքների Ա1, Ա2 , Ա3 տեսակները : Այստեղ  ևս  յուրաքանչյուր  ապրանք  ունի  իր  համարը,  անվանումը ,  քաշը,  գույնը:  Ռ3  աղյուսակում  արտացոլված  է  ապրանքների  մատակարարումը:  Այն   իրար  է  կապում  երկու  աղյուսակները: Օրինակ`  աղյուսակի  առաջի  տողը  Ռ1  աղյուսակի  Մ1  մատակարարին  կապում  է  Ա1  ապրանքի  հետ:  Այլ  խոսքով,  այն  իրենից  ներկայացնում  է  Ա1   տեսակի  ապրանքների  մատակարարում  Մ1  մատակարարին, որտեղ  մատակարարման  ծավալը  կազմում  է  300կգ:  Այսպիսով,  յուրաքանչյուր  մատակարարման  համար  գոյություն  ունի  մատակարարի  համարը,  ապրանքի  համարը  և ապրանքի  քանակ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Ռ1  մատակարար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274"/>
        <w:gridCol w:w="2279"/>
        <w:gridCol w:w="2257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ատակարարի  համարը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զգանունը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վարկանիշը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Քաղաքը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Պողոսյան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Երևան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Գևորգյան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Գյումրի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Սարգսյան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Վանաձոր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1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Ռ2  մատակարար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301"/>
        <w:gridCol w:w="2293"/>
        <w:gridCol w:w="2255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պրանքի  համարը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նվանումը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Զանգվածը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Գույնը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երկաթ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պողպատ, # 4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սև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պակ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գունավոր, 4մ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կանաչ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կաբել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պղինձ, 2մ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դեղին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Ռ3 .  ապրանքների  մատակարարում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34"/>
        <w:gridCol w:w="3023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ատակարարը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պրանքը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Քանակը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Մ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Ա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Մատակարարների  և  ապրանքների  տվյալների  բազայի  ռելացիոն  մոդել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Բերված  աղյուսակներից  երևում  է, որ  գոյություն  չունի  որևէ  ցուցանիշ  ,  որը  կապում  է  մեկ  աղյուսակը  մյուսի  հետ:  Այդ  նպատակին  են  ծառայում  աղյուսակները: Օրինակ`  Ռ3  աղյուսակը  արտացոլում  է  Ռ1 և  Ռ2  աղյուսակների  կապը: Տվյալների  ռելացիոն  մոդելի  սկզբնական  ձևավորումը  կատարվել  է  ԱՄՆ-ի  IBM  ֆիրմայի  դոկտոր  Ֆ. Կոդդի կողմից:</w:t>
      </w:r>
    </w:p>
    <w:p>
      <w:pPr>
        <w:pStyle w:val="Normal"/>
        <w:rPr/>
      </w:pPr>
      <w:r>
        <w:rPr>
          <w:rFonts w:eastAsia="Sylfaen"/>
          <w:lang w:val="en-US" w:eastAsia="en-US"/>
        </w:rPr>
        <w:t xml:space="preserve">   </w:t>
      </w:r>
      <w:r>
        <w:rPr>
          <w:lang w:val="en-US" w:eastAsia="en-US"/>
        </w:rPr>
        <w:t>Այդ  գաղափարները  բոլոր  չափանիշներով  մեծ  ազդեցություն  ունեցան  ոչ  միայն  տվյալների  բազայի  տեխնոլոգիայի վրա,  այլ  նաև  այլ  բնագավառի  ինֆորմացիոն  տեխնոլոգիաների  վրա,  ինչպես  Օրինակ`  արհեստական  ինտելեկտի,  բնական  լեզուների  տեքստերի  մշակման  վրա  և այլն:  Այսպիսով,  եթե  ընդհանրացնենք,  ապա  կարող  ենք  ասել,  որ  տվյալների  բազայի  ռելացիոն  մոդելը  առնչվում  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 տվյալների  կառուցվածքի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տվյալների  ամբողջականությա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տվյալների  մոնիպուլյացիայի  հետ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Տվյալների  կառուցվածք  ասելով  պետք  է  հասկանալ  տվյալների  բազայում  տվյալների  տրամաբանական  կազմակերպումը:  Տվյալների  ամբողջականություն  ասելով  պետք  է  հասկանալ  տվյալների  անսխալ  և  ճիշտ  լինելը:</w:t>
      </w:r>
    </w:p>
    <w:p>
      <w:pPr>
        <w:pStyle w:val="Normal"/>
        <w:rPr>
          <w:lang w:val="en-US" w:eastAsia="en-US"/>
        </w:rPr>
      </w:pPr>
      <w:r>
        <w:rPr>
          <w:rFonts w:eastAsia="Sylfaen"/>
          <w:lang w:val="en-US" w:eastAsia="en-US"/>
        </w:rPr>
        <w:t xml:space="preserve">   </w:t>
      </w:r>
      <w:r>
        <w:rPr>
          <w:lang w:val="en-US" w:eastAsia="en-US"/>
        </w:rPr>
        <w:t>Տվյալների  մոնիպուլյացիան գործողություն  է, որը  կատարվում  է  տվյալների  բազայում  եղած  տվյալների  հետ:</w:t>
      </w:r>
    </w:p>
    <w:p>
      <w:pPr>
        <w:pStyle w:val="Normal"/>
        <w:rPr>
          <w:lang w:val="en-US" w:eastAsia="en-US"/>
        </w:rPr>
      </w:pPr>
      <w:r>
        <w:rPr>
          <w:rFonts w:eastAsia="Sylfaen"/>
          <w:lang w:val="en-US" w:eastAsia="en-US"/>
        </w:rPr>
        <w:t xml:space="preserve">  </w:t>
      </w:r>
      <w:r>
        <w:rPr>
          <w:lang w:val="en-US" w:eastAsia="en-US"/>
        </w:rPr>
        <w:t>Այդ   երեքն  էլ  արտացոլում  են  տվյալների  կուտակման  հիմնական  գործողությունները,  պահպանումը,  արդիականությունը  և  դուրսբերումը 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Տվյալների  ռելիացիոն  մոդելներ ը  տարբերվում  են  վերը  դիտարկված  ֆայլային ,  ցանցային  և  հիերարխիկ  մոդելներից  տվյալների  կառուցվածքի  պարզությամբ,  շահագործողի  համար  հարմար  աղյուսակային  ներկայացմամբ   և  տվյալներին դիմելու  հնարավորությամբ:  Տվյալների  ռելիացիոն  մոդելը հանդիսանում  է  պարզ  երկչափ  աղյուսակների  համախմբություն- հարաբերություն ,  որոնք  երբեմն  կոչվում  են մոդելի  օբյեկտներ:  Տվյալների  ռելիացիոն  մոդելներում  առարկայական  տիրույթը  ներկայացվում  է   մեծ  թվով  աղյուսակների   տեսքով:  Տվյալների  բազան  կարելի  է  դիտել  որպես  աղյուսակների  հավաքածու,  իսկ  աղյուսակը ` որպես  ֆայլ:  Տվյալների  ռելիացիոն  բազայի  էությունը  կայանում  է  հատկապես  կապերի  մեջ,  որոնք  կարելի  է  տեղադրել  տերբեր  տվյալների  աղյուսակների  մեջ:  Կա  ամբողջականության  սահմանափակման  2  տեսակ,  որոնք  կազմում  են  ռելիացիոն  մոդելի  սեմանտիկայի  հիմքը:</w:t>
      </w:r>
    </w:p>
    <w:p>
      <w:pPr>
        <w:pStyle w:val="Normal"/>
        <w:rPr/>
      </w:pPr>
      <w:r>
        <w:rPr>
          <w:rFonts w:eastAsia="Sylfaen"/>
          <w:lang w:val="en-US" w:eastAsia="en-US"/>
        </w:rPr>
        <w:t xml:space="preserve">  </w:t>
      </w:r>
      <w:r>
        <w:rPr>
          <w:lang w:val="en-US" w:eastAsia="en-US"/>
        </w:rPr>
        <w:t>1. Հարաբերության  բանալու  արժեքը չպետք  է  լինի  դատարկ</w:t>
      </w:r>
    </w:p>
    <w:p>
      <w:pPr>
        <w:pStyle w:val="Normal"/>
        <w:rPr/>
      </w:pPr>
      <w:r>
        <w:rPr>
          <w:rFonts w:eastAsia="Sylfaen"/>
          <w:lang w:val="en-US" w:eastAsia="en-US"/>
        </w:rPr>
        <w:t xml:space="preserve">  </w:t>
      </w:r>
      <w:r>
        <w:rPr>
          <w:lang w:val="en-US" w:eastAsia="en-US"/>
        </w:rPr>
        <w:t>2. Ատրիբուտի  արժեք,  որը  արտացոլում  է  օբյեկտների  միջև  կապը  և  հանդիսանում  է   հարաբերության  արտաքին  բանալի,  պարտադիր  պետք  է  լինի  ատրիբուտի  արժեք,  որը  նկարագրում  է  համապատասխան  օբյեկտ   և  հանդիսանում  է  հարաբերության   բանալի:  Ռելիացիոն  մոդելում   երկու  տրամաբանորեն  կապված  աղյուսակների  մեջ  կապը  տրվում  է  աղյուսակ   - հարաբերության  նույն  ատրիբուտների  արժեքների  հավասարությամբ: Աղյուսակ-հարաբերությունը  հանդիսանում  է  ռելիացիոն  մոդելի  ունիվերսալ  օբյեկտ,  որը   ապահովում   է  տարբեր  ՏԲՂՀ-ներում : DMS-ներում  ռելիացիոն  մոդելների  մշակման   գործողությունները  հիմնված  են  ռելիացիոն  հանրահաշվի  կամ  որ  նույնն  է  հարաբերությունների  հանրահաշվի   ունիվերսալ  ապարատի  օգտագործման  վրա:</w:t>
      </w:r>
    </w:p>
    <w:p>
      <w:pPr>
        <w:pStyle w:val="Normal"/>
        <w:rPr>
          <w:lang w:val="en-US" w:eastAsia="en-US"/>
        </w:rPr>
      </w:pPr>
      <w:r>
        <w:rPr>
          <w:rFonts w:eastAsia="Sylfaen"/>
          <w:lang w:val="en-US" w:eastAsia="en-US"/>
        </w:rPr>
        <w:t xml:space="preserve">   </w:t>
      </w:r>
      <w:r>
        <w:rPr>
          <w:lang w:val="en-US" w:eastAsia="en-US"/>
        </w:rPr>
        <w:t xml:space="preserve">Գոյություն  ունեն  ռելիացիոն  հանրահաշվի  8  գործողություններ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Դրանք  են</w:t>
      </w:r>
    </w:p>
    <w:p>
      <w:pPr>
        <w:pStyle w:val="Normal"/>
        <w:rPr>
          <w:lang w:val="en-US" w:eastAsia="en-US"/>
        </w:rPr>
      </w:pPr>
      <w:r>
        <w:rPr>
          <w:rFonts w:eastAsia="Sylfaen"/>
          <w:lang w:val="en-US" w:eastAsia="en-US"/>
        </w:rPr>
        <w:t xml:space="preserve">  </w:t>
      </w:r>
      <w:r>
        <w:rPr>
          <w:lang w:val="en-US" w:eastAsia="en-US"/>
        </w:rPr>
        <w:t>1. Միավորում</w:t>
      </w:r>
    </w:p>
    <w:p>
      <w:pPr>
        <w:pStyle w:val="Normal"/>
        <w:rPr>
          <w:lang w:val="en-US" w:eastAsia="en-US"/>
        </w:rPr>
      </w:pPr>
      <w:r>
        <w:rPr>
          <w:rFonts w:eastAsia="Sylfaen"/>
          <w:lang w:val="en-US" w:eastAsia="en-US"/>
        </w:rPr>
        <w:t xml:space="preserve">  </w:t>
      </w:r>
      <w:r>
        <w:rPr>
          <w:lang w:val="en-US" w:eastAsia="en-US"/>
        </w:rPr>
        <w:t>2. Հատում</w:t>
      </w:r>
    </w:p>
    <w:p>
      <w:pPr>
        <w:pStyle w:val="Normal"/>
        <w:rPr>
          <w:lang w:val="en-US" w:eastAsia="en-US"/>
        </w:rPr>
      </w:pPr>
      <w:r>
        <w:rPr>
          <w:rFonts w:eastAsia="Sylfaen"/>
          <w:lang w:val="en-US" w:eastAsia="en-US"/>
        </w:rPr>
        <w:t xml:space="preserve">  </w:t>
      </w:r>
      <w:r>
        <w:rPr>
          <w:lang w:val="en-US" w:eastAsia="en-US"/>
        </w:rPr>
        <w:t>3.Հանում</w:t>
      </w:r>
    </w:p>
    <w:p>
      <w:pPr>
        <w:pStyle w:val="Normal"/>
        <w:rPr>
          <w:lang w:val="en-US" w:eastAsia="en-US"/>
        </w:rPr>
      </w:pPr>
      <w:r>
        <w:rPr>
          <w:rFonts w:eastAsia="Sylfaen"/>
          <w:lang w:val="en-US" w:eastAsia="en-US"/>
        </w:rPr>
        <w:t xml:space="preserve">  </w:t>
      </w:r>
      <w:r>
        <w:rPr>
          <w:lang w:val="en-US" w:eastAsia="en-US"/>
        </w:rPr>
        <w:t>4.Պրոյեկցիա</w:t>
      </w:r>
    </w:p>
    <w:p>
      <w:pPr>
        <w:pStyle w:val="Normal"/>
        <w:rPr>
          <w:lang w:val="en-US" w:eastAsia="en-US"/>
        </w:rPr>
      </w:pPr>
      <w:r>
        <w:rPr>
          <w:rFonts w:eastAsia="Sylfaen"/>
          <w:lang w:val="en-US" w:eastAsia="en-US"/>
        </w:rPr>
        <w:t xml:space="preserve">  </w:t>
      </w:r>
      <w:r>
        <w:rPr>
          <w:lang w:val="en-US" w:eastAsia="en-US"/>
        </w:rPr>
        <w:t>5. Ընտրանք</w:t>
      </w:r>
    </w:p>
    <w:p>
      <w:pPr>
        <w:pStyle w:val="Normal"/>
        <w:rPr>
          <w:lang w:val="en-US" w:eastAsia="en-US"/>
        </w:rPr>
      </w:pPr>
      <w:r>
        <w:rPr>
          <w:rFonts w:eastAsia="Sylfaen"/>
          <w:lang w:val="en-US" w:eastAsia="en-US"/>
        </w:rPr>
        <w:t xml:space="preserve">  </w:t>
      </w:r>
      <w:r>
        <w:rPr>
          <w:lang w:val="en-US" w:eastAsia="en-US"/>
        </w:rPr>
        <w:t>6. Բազմապատկում (դեկարդյան  արտադրյալ)</w:t>
      </w:r>
    </w:p>
    <w:p>
      <w:pPr>
        <w:pStyle w:val="Normal"/>
        <w:rPr>
          <w:sz w:val="26"/>
          <w:lang w:val="en-US" w:eastAsia="en-US"/>
        </w:rPr>
      </w:pPr>
      <w:r>
        <w:rPr>
          <w:rFonts w:eastAsia="Sylfaen"/>
          <w:sz w:val="36"/>
          <w:lang w:val="en-US" w:eastAsia="en-US"/>
        </w:rPr>
        <w:t xml:space="preserve"> </w:t>
      </w:r>
      <w:r>
        <w:rPr>
          <w:sz w:val="26"/>
          <w:lang w:val="en-US" w:eastAsia="en-US"/>
        </w:rPr>
        <w:t>7.Բաժանում</w:t>
      </w:r>
    </w:p>
    <w:p>
      <w:pPr>
        <w:pStyle w:val="Normal"/>
        <w:rPr>
          <w:sz w:val="26"/>
          <w:lang w:val="en-US" w:eastAsia="en-US"/>
        </w:rPr>
      </w:pPr>
      <w:r>
        <w:rPr>
          <w:rFonts w:eastAsia="Sylfaen"/>
          <w:sz w:val="26"/>
          <w:lang w:val="en-US" w:eastAsia="en-US"/>
        </w:rPr>
        <w:t xml:space="preserve"> </w:t>
      </w:r>
      <w:r>
        <w:rPr>
          <w:sz w:val="26"/>
          <w:lang w:val="en-US" w:eastAsia="en-US"/>
        </w:rPr>
        <w:t>8. Կցում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Առարկայական  տիրույթի  որոշ  տվյալների  մոդելների  տերմինների  աբստրակտ  նկարագրությունը  անվանում  են  կոնցեպտուալ  սխեմաներ  կամ  գծապատկերներ:  Համակարգչի  վրա  ֆիզիկական  մակարդակով  կոնցեպտուալ  սխեմայի  արտապատկերումը  անվանում  են  ներքին  սխեմա: 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Առանձին  շահագործողների  հայացքների  անդրադարձը  կոնցեպտուալ   սխեմայի  վրա  անվանում   են  արտաքին  սխեմա:  Առարկայական  տիրույթի  հասկացությունների  դասակարգումը,  որոնց   բացումը  պետք  </w: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14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է  հետո  ներկայացվի  տվյալների  բազայում ,  կոչվում  է  տվյալների  տրամաբանական  նախագծում, որի ժամանակ  համակարգչի  ֆիզիկական  բնութագրերը  և  կիրառվող  մաթեմատիկական  ապահովման  յուրահատկությունները   հաշվի  չի  առնվում:  Կոնցեպտուալ  սխեման  համակարգչից  կախված  ներքին  սխեմայի  աբստրակցիայի  ենթարկված  մասն  է: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36"/>
          <w:szCs w:val="26"/>
          <w:lang w:val="en-US" w:eastAsia="en-US"/>
        </w:rPr>
      </w:pPr>
      <w:r>
        <w:rPr>
          <w:sz w:val="36"/>
          <w:szCs w:val="26"/>
          <w:lang w:val="en-US" w:eastAsia="en-US"/>
        </w:rPr>
        <w:t xml:space="preserve">Ռելիացիոն  մոդելների  տվյալների  կառուցվածքը </w:t>
      </w:r>
    </w:p>
    <w:p>
      <w:pPr>
        <w:pStyle w:val="Normal"/>
        <w:rPr>
          <w:sz w:val="36"/>
          <w:szCs w:val="26"/>
          <w:lang w:val="en-US" w:eastAsia="en-US"/>
        </w:rPr>
      </w:pPr>
      <w:r>
        <w:rPr>
          <w:sz w:val="3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Աղյուսակը  հանդիսանում  է  ռելիացիոն  մոդելի  տվյալների  կառուցվածքի (օբյեկտի)  հիմնական տիպը: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rFonts w:eastAsia="Sylfaen"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Աղյուսակի  կառուցվածքը  որոշվում  է  սյուների  համախմբությամբ:    Աղյուսակում  չպետք  է  լինի  2  նման  տող:   Տվյալների  բազայի  կառուցման  ռելիացիոն  մոտեցման  ժամանակ  օգտագործվում  է  հարաբերությունների    տեսության  տեխնոլոգիան:  Պարզագույն  երկչափ  աղյուսակը    որոշվում  է  որպես  հարաբերություն:  Համապատասխան  ատրիբուտի  արժեքներով  աղյուսակի  սյուները  կոչվում  են  </w:t>
      </w:r>
      <w:r>
        <w:rPr>
          <w:b/>
          <w:sz w:val="26"/>
          <w:szCs w:val="26"/>
          <w:lang w:val="en-US" w:eastAsia="en-US"/>
        </w:rPr>
        <w:t>դոմեններ</w:t>
      </w:r>
      <w:r>
        <w:rPr>
          <w:sz w:val="26"/>
          <w:szCs w:val="26"/>
          <w:lang w:val="en-US" w:eastAsia="en-US"/>
        </w:rPr>
        <w:t xml:space="preserve">,  իսկ  տարբեր  ատրիբուտի  արժեքներով  տողը  կոչվում  է  </w:t>
      </w:r>
      <w:r>
        <w:rPr>
          <w:b/>
          <w:sz w:val="26"/>
          <w:szCs w:val="26"/>
          <w:lang w:val="en-US" w:eastAsia="en-US"/>
        </w:rPr>
        <w:t>կորտեժ</w:t>
      </w:r>
      <w:r>
        <w:rPr>
          <w:sz w:val="26"/>
          <w:szCs w:val="26"/>
          <w:lang w:val="en-US" w:eastAsia="en-US"/>
        </w:rPr>
        <w:t xml:space="preserve"> :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Դիտարկենք  R=(k1,k2,...,kn)  ռելիացիոն  աղյուսակ  հարաբերությունը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7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0"/>
        <w:gridCol w:w="1280"/>
        <w:gridCol w:w="1281"/>
        <w:gridCol w:w="1281"/>
        <w:gridCol w:w="1281"/>
      </w:tblGrid>
      <w:tr>
        <w:trPr>
          <w:trHeight w:val="37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  <w:r>
              <w:rPr>
                <w:sz w:val="16"/>
                <w:szCs w:val="26"/>
                <w:lang w:val="en-US" w:eastAsia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16"/>
                <w:szCs w:val="26"/>
                <w:lang w:val="en-US" w:eastAsia="en-US"/>
              </w:rPr>
              <w:t>61</w:t>
            </w:r>
          </w:p>
        </w:tc>
      </w:tr>
      <w:tr>
        <w:trPr>
          <w:trHeight w:val="40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16"/>
                <w:szCs w:val="16"/>
                <w:lang w:val="en-US" w:eastAsia="en-US"/>
              </w:rPr>
              <w:t>62</w:t>
            </w:r>
          </w:p>
        </w:tc>
      </w:tr>
    </w:tbl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2"/>
          <w:lang w:val="en-US" w:eastAsia="en-US"/>
        </w:rPr>
      </w:pPr>
      <w:r>
        <w:rPr>
          <w:sz w:val="26"/>
          <w:szCs w:val="26"/>
          <w:lang w:val="en-US" w:eastAsia="en-US"/>
        </w:rPr>
        <w:t>Մեկ սյունում  ատրիբուտների  արժեքների  բազմությունը  ձևավորում  է  D</w:t>
      </w:r>
      <w:r>
        <w:rPr>
          <w:sz w:val="16"/>
          <w:szCs w:val="16"/>
          <w:lang w:val="en-US" w:eastAsia="en-US"/>
        </w:rPr>
        <w:t xml:space="preserve">i </w:t>
      </w:r>
      <w:r>
        <w:rPr>
          <w:sz w:val="26"/>
          <w:lang w:val="en-US" w:eastAsia="en-US"/>
        </w:rPr>
        <w:t xml:space="preserve"> դոմեն:  Մեկ  տողում  ատրիբուտների  արժեքների  բազմությունը  ձևավորում  է  1  K</w:t>
      </w:r>
      <w:r>
        <w:rPr>
          <w:sz w:val="16"/>
          <w:szCs w:val="16"/>
          <w:lang w:val="en-US" w:eastAsia="en-US"/>
        </w:rPr>
        <w:t xml:space="preserve">j    </w:t>
      </w:r>
      <w:r>
        <w:rPr>
          <w:sz w:val="26"/>
          <w:szCs w:val="16"/>
          <w:lang w:val="en-US" w:eastAsia="en-US"/>
        </w:rPr>
        <w:t>կորտեժ:  R  հարաբերությունը  ձևավորվում  է  կարգավորված  կորտեժների  բազմությամբ:  R=k</w:t>
      </w:r>
      <w:r>
        <w:rPr>
          <w:sz w:val="16"/>
          <w:szCs w:val="16"/>
          <w:lang w:val="en-US" w:eastAsia="en-US"/>
        </w:rPr>
        <w:t xml:space="preserve">j    </w:t>
      </w:r>
      <w:r>
        <w:rPr>
          <w:sz w:val="26"/>
          <w:szCs w:val="22"/>
          <w:lang w:val="en-US" w:eastAsia="en-US"/>
        </w:rPr>
        <w:t>k</w:t>
      </w:r>
      <w:r>
        <w:rPr>
          <w:sz w:val="16"/>
          <w:szCs w:val="22"/>
          <w:lang w:val="en-US" w:eastAsia="en-US"/>
        </w:rPr>
        <w:t>j</w:t>
      </w:r>
      <w:r>
        <w:rPr>
          <w:sz w:val="26"/>
          <w:szCs w:val="22"/>
          <w:lang w:val="en-US" w:eastAsia="en-US"/>
        </w:rPr>
        <w:t>=(d</w:t>
      </w:r>
      <w:r>
        <w:rPr>
          <w:sz w:val="16"/>
          <w:szCs w:val="16"/>
          <w:lang w:val="en-US" w:eastAsia="en-US"/>
        </w:rPr>
        <w:t>1j</w:t>
      </w:r>
      <w:r>
        <w:rPr>
          <w:sz w:val="26"/>
          <w:szCs w:val="22"/>
          <w:lang w:val="en-US" w:eastAsia="en-US"/>
        </w:rPr>
        <w:t>,d</w:t>
      </w:r>
      <w:r>
        <w:rPr>
          <w:sz w:val="16"/>
          <w:szCs w:val="16"/>
          <w:lang w:val="en-US" w:eastAsia="en-US"/>
        </w:rPr>
        <w:t>2j</w:t>
      </w:r>
      <w:r>
        <w:rPr>
          <w:sz w:val="26"/>
          <w:szCs w:val="22"/>
          <w:lang w:val="en-US" w:eastAsia="en-US"/>
        </w:rPr>
        <w:t>,...d</w:t>
      </w:r>
      <w:r>
        <w:rPr>
          <w:sz w:val="16"/>
          <w:szCs w:val="16"/>
          <w:lang w:val="en-US" w:eastAsia="en-US"/>
        </w:rPr>
        <w:t>nj</w:t>
      </w:r>
      <w:r>
        <w:rPr>
          <w:sz w:val="26"/>
          <w:szCs w:val="22"/>
          <w:lang w:val="en-US" w:eastAsia="en-US"/>
        </w:rPr>
        <w:t>)  որտեղ  n-ը  հարաբերության  դոմենների  քանակությունն  է   և  որոշում  է  հարաբերության  չափողականությունը:  Կորտեժները  չպետք  է  կրկնվեն  աղյուսակի  հարաբերության  ներսում   և  համապատասխանաբար  պետք  է  ունենան  եզակի  իդենտիֆիկատոր,  որին  անվանում  են  առաջնային  կամ  սկզբնական  բանալի:  Այն  կոչվում է  պարզ,  եթե  բաղկացած  է  1  ատրիբուտից,  կամ  բաղադրյալ ,  եթե  բաղկացած  է  մի  քանի  ատրիբուտներից: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15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36"/>
          <w:szCs w:val="26"/>
          <w:lang w:val="en-US" w:eastAsia="en-US"/>
        </w:rPr>
      </w:pPr>
      <w:r>
        <w:rPr>
          <w:sz w:val="36"/>
          <w:szCs w:val="26"/>
          <w:lang w:val="en-US" w:eastAsia="en-US"/>
        </w:rPr>
        <w:t xml:space="preserve">Ռելիացիոն  մոդելներում   տրամաբանական  </w:t>
      </w:r>
    </w:p>
    <w:p>
      <w:pPr>
        <w:pStyle w:val="Normal"/>
        <w:jc w:val="center"/>
        <w:rPr>
          <w:sz w:val="36"/>
          <w:szCs w:val="26"/>
          <w:lang w:val="en-US" w:eastAsia="en-US"/>
        </w:rPr>
      </w:pPr>
      <w:r>
        <w:rPr>
          <w:sz w:val="36"/>
          <w:szCs w:val="26"/>
          <w:lang w:val="en-US" w:eastAsia="en-US"/>
        </w:rPr>
        <w:t>կապերը</w:t>
      </w:r>
    </w:p>
    <w:p>
      <w:pPr>
        <w:pStyle w:val="Normal"/>
        <w:jc w:val="center"/>
        <w:rPr>
          <w:sz w:val="36"/>
          <w:szCs w:val="26"/>
          <w:lang w:val="en-US" w:eastAsia="en-US"/>
        </w:rPr>
      </w:pPr>
      <w:r>
        <w:rPr>
          <w:sz w:val="36"/>
          <w:szCs w:val="26"/>
          <w:lang w:val="en-US" w:eastAsia="en-US"/>
        </w:rPr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>R1 հարաբերությունը   R2  հարաբերության  հետ  տրամաբանորեն  կապելու  համար   այն  պետք  է  ունենա  արտաքին  բանալի:Ատրիբուտները   տարբեր  հարաբերություններում   հանդիսանում  են  տարբեր  հարաբերությունների  կորտեժների  միջև    տրամաբանական  կապեր  և  կատարում են  բանալու  դեր:  Նորմալացված  հարաբերությունների   համախմբությունը,  որոնք  ունեն  տրամաբանական փոխկապվածություն    և  արտացոլում  են  ինչ-որ  առարկայական  տիրույթ,   ձևավորում  են  տվյալների  ռելիացիոն  բազա:  Տվյալների  բազայի  մշակման ընթացքում  պետք  է  որոշվի  տրամաբանորեն  փոխկապված  ռելիացիոն  աղյուսակների  կազմը  և   որոշվի  յուրաքանչյուր  հարաբերության  ատրիբուտների  կազմը:  Ատրիբուտների  կազմը  պետք  է  համապատասխանի  նորմալացման  պահանջներին:  Հարաբերությունների  նորմալացումը   կարող  է  ապահովվել  տվյալների    բազայի  տրամաբանական  նախագծման  էտապում  ինֆորմացիոն   տրամաբանական  մոդելի  (ինֆոլոգիական  մոդելի):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>Ինֆոլոգիական   մոդել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26"/>
        </w:rPr>
      </w:pPr>
      <w:r>
        <w:rPr>
          <w:sz w:val="26"/>
        </w:rPr>
        <w:t>Ինֆոլոգիական  մոդելը   արտացոլում  է   իրական  աշխարհը  մարդուն հասկանալի   որոշակի  ըմբռնումներում, որոնք  ամբողջությամբ  անկախ  են  տվյալների  պահպանման  պարամետրերի  միջավայրից: Գոյություն  ունեն  բազմաթիվ  մոտեցումներ    այդպիսի  մոդելների  կառուցման  վերաբերյալ: Դրանցից  են  գրաֆիկական  մոդելները, սեմանտիկ  ցանցերը, &lt;&lt; էություն-կապ&gt;&gt;  մոդելը  և  այլն:   Դրանցից  ամենահայտնին  է  &lt;&lt;Էություն  կապ&gt;&gt;  մոդելը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</w:rPr>
        <w:t xml:space="preserve">Ինֆոլոգիական  մոդելը  պետք  է  արտացոլված   լինի  համակարգաօրիենտացված  դատալոգիական  մոդելում, այսպես կոչված  ՍՈՒԲԴ-ում: Սկզբից  սկսեցին  օգտագործել  հիերերխիկ  դատալոգիական  մոդելներ Գաղափարի  զարգացման  և  տվյալների  բազաների  պրակտիկ  օգտագործման  պրոցեսում  ստեղվեցին  ՍՈՒԴԲ , որոնք  աջակցում  էին  տարբեր  դատալոգիական  մոդելներ:Յուրաքանչյուր  հարաբերության  կառուցվածքի  նկարագրությունը    պետք  է  պարունակի   տվյալների  բազայում  եզակի  աղյուսակ  հարաբերության  անունը,  հարաբերության  կազմը,  ատրիբուտների  հաջորդականությունը,  ինչպես  նաև  հարաբերության  ներսում  եզակի  անունների  տալը,  յուրաքանչյուր 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</w:rPr>
        <w:t>16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</w:rPr>
        <w:t xml:space="preserve">ատրիբուտի  համար  տվյալ  տեսակի  և  չափի  որոշումը:  Բացի  դրանից  յուրաքանչյուր  հարաբերության  համար  պետք  է  նշվի սկզբնական  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</w:rPr>
        <w:t xml:space="preserve">բանալին`  պարզ  կամ  բաղադրյալ,  ինչպես  նաև  որոշվի  արտաքին  բանալիները,  այսինքն  կապի  բանալիները   </w:t>
      </w:r>
      <w:r>
        <w:rPr>
          <w:sz w:val="26"/>
          <w:lang w:val="en-US" w:eastAsia="en-US"/>
        </w:rPr>
        <w:t xml:space="preserve"> հարաբերությունների  միջև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Որպես  օրնակ  վերցնենք  հետևյալ  հարաբերություններ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Պայմանագիր (</w:t>
      </w:r>
      <w:r>
        <w:rPr>
          <w:u w:val="single"/>
          <w:lang w:val="en-US" w:eastAsia="en-US"/>
        </w:rPr>
        <w:t xml:space="preserve"> համարը,</w:t>
      </w:r>
      <w:r>
        <w:rPr>
          <w:lang w:val="en-US" w:eastAsia="en-US"/>
        </w:rPr>
        <w:t xml:space="preserve">  ամսաթիվը,  պայմանագրի  կոդը, 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Ապրանք (</w:t>
      </w:r>
      <w:r>
        <w:rPr>
          <w:u w:val="single"/>
          <w:lang w:val="en-US" w:eastAsia="en-US"/>
        </w:rPr>
        <w:t>կոդ</w:t>
      </w:r>
      <w:r>
        <w:rPr>
          <w:lang w:val="en-US" w:eastAsia="en-US"/>
        </w:rPr>
        <w:t>,  անուն, չափում, չափման  միավոր,  գին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Պատվեր (</w:t>
      </w:r>
      <w:r>
        <w:rPr>
          <w:u w:val="single"/>
          <w:lang w:val="en-US" w:eastAsia="en-US"/>
        </w:rPr>
        <w:t>ապրանք</w:t>
      </w:r>
      <w:r>
        <w:rPr>
          <w:lang w:val="en-US" w:eastAsia="en-US"/>
        </w:rPr>
        <w:t>,  կոդ,  ամիս,  քանակ, ըստ  պլանի  գումար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Պատվիրատու (</w:t>
      </w:r>
      <w:r>
        <w:rPr>
          <w:u w:val="single"/>
          <w:lang w:val="en-US" w:eastAsia="en-US"/>
        </w:rPr>
        <w:t>կոդ,</w:t>
      </w:r>
      <w:r>
        <w:rPr>
          <w:lang w:val="en-US" w:eastAsia="en-US"/>
        </w:rPr>
        <w:t xml:space="preserve"> անվանում,  հասցե,  բանկ):</w:t>
      </w: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30"/>
          <w:lang w:val="en-US" w:eastAsia="en-US"/>
        </w:rPr>
      </w:pPr>
      <w:r>
        <w:rPr>
          <w:sz w:val="30"/>
          <w:lang w:val="en-US" w:eastAsia="en-US"/>
        </w:rPr>
        <w:t>Հակոբյան  Արամ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17</w:t>
      </w:r>
    </w:p>
    <w:sectPr>
      <w:type w:val="nextPage"/>
      <w:pgSz w:w="11906" w:h="16838"/>
      <w:pgMar w:left="1701" w:right="12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hy-AM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6:00Z</dcterms:created>
  <dc:creator>aram</dc:creator>
  <dc:description/>
  <cp:keywords/>
  <dc:language>en-US</dc:language>
  <cp:lastModifiedBy>aram</cp:lastModifiedBy>
  <dcterms:modified xsi:type="dcterms:W3CDTF">2007-05-08T15:00:00Z</dcterms:modified>
  <cp:revision>22</cp:revision>
  <dc:subject/>
  <dc:title> </dc:title>
</cp:coreProperties>
</file>